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745</wp:posOffset>
                </wp:positionH>
                <wp:positionV relativeFrom="paragraph">
                  <wp:posOffset>-654050</wp:posOffset>
                </wp:positionV>
                <wp:extent cx="894715" cy="17905095"/>
                <wp:effectExtent l="0" t="0" r="0" b="0"/>
                <wp:wrapNone/>
                <wp:docPr id="1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600" cy="17904960"/>
                          <a:chOff x="0" y="0"/>
                          <a:chExt cx="894600" cy="17904960"/>
                        </a:xfrm>
                      </wpg:grpSpPr>
                      <wps:wsp>
                        <wps:cNvSpPr/>
                        <wps:spPr>
                          <a:xfrm flipV="1">
                            <a:off x="615960" y="8197920"/>
                            <a:ext cx="0" cy="970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439720" y="7149960"/>
                            <a:ext cx="60822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333333"/>
                                  <w:lang w:val="en-US" w:eastAsia="zh-CN" w:bidi="ar-SA"/>
                                </w:rPr>
                                <w:t>装                            订                            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06240" y="4206240"/>
                            <a:ext cx="888948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地区：_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姓名：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         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准考证号：__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390.55pt;margin-top:279.65pt;width:699.95pt;height:1078.65pt" coordorigin="-7811,5593" coordsize="13999,21573">
                <v:line id="shape_0" from="-217,11880" to="-217,27166" ID="直线 97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29;top:10230;width:9577;height:9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333333"/>
                            <w:lang w:val="en-US" w:eastAsia="zh-CN" w:bidi="ar-SA"/>
                          </w:rPr>
                          <w:t>装                            订    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811;top:5594;width:13998;height:7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地区：_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_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姓名：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         _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准考证号：__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sz w:val="30"/>
          <w:szCs w:val="30"/>
          <w:lang w:eastAsia="zh-CN"/>
        </w:rPr>
        <w:t>中式烹调师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中级</w:t>
      </w:r>
      <w:r>
        <w:rPr>
          <w:rFonts w:ascii="宋体" w:hAnsi="宋体" w:cs="宋体"/>
          <w:b/>
          <w:bCs/>
          <w:sz w:val="30"/>
          <w:szCs w:val="30"/>
        </w:rPr>
        <w:t>理论试卷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本卷满分：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，考试时间：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ragraph">
                  <wp:posOffset>115570</wp:posOffset>
                </wp:positionV>
                <wp:extent cx="4831715" cy="897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  <w:gridCol w:w="2016"/>
                              <w:gridCol w:w="2136"/>
                              <w:gridCol w:w="2196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70.7pt;mso-wrap-distance-left:9pt;mso-wrap-distance-right:9pt;mso-wrap-distance-top:0pt;mso-wrap-distance-bottom:0pt;margin-top:9.1pt;mso-position-vertical-relative:text;margin-left:78.85pt;mso-position-horizontal-relative:page">
                <v:fill opacity="0f"/>
                <v:textbox inset="0in,0in,0in,0in">
                  <w:txbxContent>
                    <w:tbl>
                      <w:tblPr>
                        <w:tblW w:w="76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"/>
                        <w:gridCol w:w="2016"/>
                        <w:gridCol w:w="2136"/>
                        <w:gridCol w:w="2196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156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单项选择题：（每小题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</w:rPr>
        <w:t>分，总分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关于扒法的说法，准确的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料扒法的芡色随面菜原料的色泽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ascii="宋体" w:hAnsi="宋体" w:cs="宋体" w:eastAsia="宋体"/>
          <w:sz w:val="24"/>
          <w:szCs w:val="24"/>
          <w:lang w:val="en-US" w:eastAsia="zh-CN"/>
        </w:rPr>
        <w:t>定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有深有浅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汁扒的芡宜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汁扒法的芡色随面菜原料的色泽而定，有深有浅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扒法的底菜都是植物性原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具有“主料处理方法是滚煨”，“没有固定配料，但一般配姜件、葱条”，“汤味清爽鲜美”的烹调法是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滚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烩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氽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不同的维生素有不完全相同的生理功能，如果严重缺乏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会引起坏血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     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      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      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在烹调加热中，维生素会不同程度受到损害，受失程度大小的顺序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其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族维生素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＞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其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族维生素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其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族维生素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其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族维生素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＞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《饮膳正要》主要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方面的权威着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烹饪原料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食单菜谱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食疗方剂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饮食市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不是烹调热源必须满足的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提供足够的热量；污染少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便于调节；方便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能耗低；安全性好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价格低；美观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关于火力的说法，不正确的是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无烟、无响声、油面较平静的油温大致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~100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火力的强弱取决于炉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在密封良好的情况下蒸气量越大，蒸锅里的温度越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在实际操作中，把火力的大小分为猛火、中火、慢火三个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按调味的工艺划分，大致可划分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种调味方法，但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不属于其中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干撒味料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随芡调味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烹制加味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多次性调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烹制五彩鸡丝适宜使用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手法勾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吊芡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泼芡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浇淋芡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推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在配菜中，“笋炒生鱼片”主辅料颜色的配合属于“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”搭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同色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异色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顺色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逆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属于料头中的小料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蚝油料：姜片、葱度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鱼球料：姜花、葱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菜炒料：蒜茸、姜花或姜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五柳料：蒜茸、椒丝、瓜英丝、锦菜丝、红姜丝、酸姜丝、荞头丝、葱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我们把安排菜肴制作次序与进度的技术工作称为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总厨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排菜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打荷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指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下面四项中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不是炟鲜菇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炟鲜菇使其含有的草酸被破坏，并随沸水被带走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炟鲜菇让其除去异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炟鲜菇让其吸收内味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炟过的鲜菇不再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原料初步熟处理的炸中，所有炸干果炸至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色泽即可捞出油锅，出锅后色泽仍会加深，出锅后必须立即摊开晾凉，否则堆在里头的会发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六成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七成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八成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九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粤菜烹制前预制中，肉料拌蛋白湿粉只用于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肉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滚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炸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泡油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飞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在鲜活原料的初步加工中，要求将原料形状修整至美观、整齐的内容及要求称为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剪择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整理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切改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分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除尽污秽杂质，满足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要求，是水产品初步加工的基本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烹调工艺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营养卫生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食品卫生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整齐美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水产品初步加工中，必须注意清除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，确保成品良好的卫生状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鱼鳞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内脏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黏液和寄生虫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污秽杂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初步加工时，须将外皮剥去的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剥皮鱼、胡子鲶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大眼鸡、马面  鱼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鲮鱼、大眼鸡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盲曹鱼、鳓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用于蒸的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蟹，宰杀时须将蟹盖修成（   ）片，每盖约修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红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膏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海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关于熬烹调法的描述，不正确的是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分清熬与浓熬两种熬法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熬汤应沸水下原料，以免粘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粤菜的高级清汤分上汤和顶汤两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清汤的质量标准是：汤清色浅黄，味道鲜美，香气馥郁，没有杂质，没有肉微，极少浮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调糖醋汁配方：白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克，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，  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山楂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小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白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茄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克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白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0</w:t>
        <w:tab/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茄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白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茄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克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白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茄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盐焗鸡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的名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广州菜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潮州菜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粤菜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客家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烹调法煎分为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种煎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三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四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五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传统名菜“手撕盐焗鸡”所采用的烹调方法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盐焗法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焗法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浸法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蒸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干货涨发，水发按其温度不同可划分为两种方法，它们是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焗法与浸发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煮发与蒸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浸发与泡发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冷水发与热水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冬瓜盅在炖前应先滚一滚，这时适用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冷水滚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热水滚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沸水滚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碱水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黏性大的原料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含量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支链淀粉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直链淀粉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糖淀粉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糖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属于海洋鱼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龙利鱼（条鳎）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鲥鱼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鲑鱼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笋壳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属于拌蛋白湿粉特有作用的是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可避免肉料直接接触热油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便于肉料在油中迅速分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防止肉料水份过分排出，保持肉料的嫩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填补肉料表面凹凸的肉纹，使肉料美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鱼边鱼以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季质量为最肥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春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夏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秋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除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外，其余都是鲜菇需要炟的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鲜菇含有草酸，炟可破坏草酸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鲜菇带有细菌，炟可防止变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鲜菇带有异味，炟可消除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鲜菇会继续生长，炟可使其生长停止，保持鲜菇的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关于块与件的区分，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的说法是错误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块可用切和斩两种刀法成形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多数件的形状是以原料自身的厚度为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件的形状通常呈扁形，而块的形状通常呈立方体或长方体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件形用于熟料，熟料不会加工成块的形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合理安排上菜有重要的意义，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是其中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符合风俗习惯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满足宾客口味享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体现餐厅的规范化服务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能够照顾客人个性化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网鲍的主要产区在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南海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东海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日本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欧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涨发珧柱用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浸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蒸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浸焗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“油泡虾球”的菜名属于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命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以主辅料及烹调方法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以主要原料和调味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以主要原料和烹调方法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以菜肴的风味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广东肉用鸡以本地鸡味佳，其外形特征表述正确的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颈短，眼细，翼短，脚矮而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毛幼滑，麻黄色，脚衣褐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冠小，尾大而高耸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胸部尾部特别饱满，颌下有发达而张开的羽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糖类在无氧的条件下通过微生物的作用可分解成不彻底的氧化物，同时释放出较少能量的过程叫作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发酵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糊化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酸败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加成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保证菜肴的脆嫩和入味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的其中一个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原料上浆挂糊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菜肴勾芡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菜肴调味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干货涨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以下情况中，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不是引起油脂变质的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油脂里水份含量高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油脂被阳光照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油脂与空气长时间接触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植物油脂里含有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叶大茎粗，茎呈黄白色的蕹菜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水蕹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旱蕹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早蕹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晚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中国烹饪的形成期又称为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火烹时期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陶烹时期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铜烹时期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铁烹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引起亚硝酸盐食物中毒的原因是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长期进食过咸的食物或食用了变质的含盐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食物中的食盐加热温度过高转化为亚硝酸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食用硝酸盐含量过高的蔬菜或肉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食用硝酸盐或亚硝酸盐含量过高的蔬菜或肉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宰杀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取内脏时不可开腹，应起出整个鱼腹再取内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大鲈鱼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大鳙鱼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大  鱼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大鲥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广州菜的宴席菜品讲究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质量和档次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规格和配套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兆头和用料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无鸡不成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鲜活原料初步加工应遵循“原料形状应完整、美观”的原因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便于原料的进一步加工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为了增强原料的美观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为了提高原料的食用价值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便于原料的保管与贮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关于猴头蘑干品的说法，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是不准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形如猴头，色泽金黄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野生的多长于柞树或胡桃树的树干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表面布满硬的毛刺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有“山珍猴头，海味燕窝”的说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以下关于煲烹调技法的功能与作用叙述，不正确的是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被煲的原料滋味能大量溶于水中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煲可以烹制出芳香的煲仔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煲的原料也能变得软  、松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性质、滋味各异的原料同煲，以水为媒介，能相互融会渗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营养素含量丰富，又有滋补作价值，故有“动物人参”美誉的禽鸟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鹌鹑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鹧鸪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乳鸽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乌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宰杀活鱼第一步应先放血，常用放血的方法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切断鳃根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切断喉管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斩下鱼头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切开鱼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脆皮炸法的工艺流程是：白卤水浸制→调糖水→上糖水→晾干→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→调佐料、勾芡→斩件造型→成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浸炸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吊炸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直炸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猛火炸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食盐安来源不同，可分为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等多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海盐、湖盐、井盐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海盐、湖盐、加工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海盐、井盐、加工盐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海盐、井盐、湖盐、矿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由鲜虾经过去头和外壳干制而成的称为（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虾干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虾米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虾子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金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色彩有三要素：色相、明度和纯度。关于色相的说法，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是不正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色相就是色种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色相是色彩的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色相也可以理解为是色彩的相貌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色相反映了色彩中色素的含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生焖的原料在焖前一般要经过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油泡、爆炒、炸、煲熟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煲熟、爆炒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油泡、炸、煲熟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爆炒、油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关于焯法的说法，不正确的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焯分白焯法和生焯法两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焯制菜式可在厨房焯，也可在厅堂焯，在餐桌上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生焯的原料一般要腌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焯都要用猛火沸水加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不是干煎法的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以大虾为原料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主料不上浆也不上粉，直接煎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主料可以沾上芝麻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成品具有香气浓烈、色泽金黄、甘香、肉质软嫩、味鲜的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关于烩的工艺，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是错误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烩的汤水必须调入芡粉，以使汤质柔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宜用慢火烩制，能令汤水保持清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应配鲜汤作汤底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在汤微沸时调入芡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蛋白质有许多生理功能，但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D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属于蛋白质的生理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解毒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免疫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提供热量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清除体内的自由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脂肪能够促进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A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等维生素的吸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K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U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P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不同的维生素有不完全相同的生理功能，如果严重缺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C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会引起坏血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      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     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      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进食发芽的马铃薯会发生食物中毒，是因为发芽的马铃薯含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D 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皂素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红细胞凝集素（血液凝集素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秋水仙碱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龙葵素（龙葵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不是发生亚硝酸盐食物中毒的原因的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C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把亚硝酸盐当作食盐食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食用了含硝酸盐或亚硝酸盐含量过高的蔬菜和肉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 吃了腌制的咸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 食用了硝酸盐和亚硝酸盐含量高的苦井水煮的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《随园食单》刊行于乾隆年间，书中包括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大部分，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两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三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四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不是柴油炉缺点的是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燃烧时会产生有害的气体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燃烧时会产生黑烟，污染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热值低，浪费能源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噪音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对流一般发生在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一组的热传递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水、油、蒸气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锅、盐粒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油、气、沙粒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铁板、卵石、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按调味的工艺划分，大致可划分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种调味方法，但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不属于其中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干撒味料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随芡调味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烹制加味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多次性调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以下关于芡色的讨论，正确的是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芡色就是指芡的色泽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错用芡色既不美观，又影响菜肴的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红芡又分大红芡、深红芡、浅红浅、紫红芡、嫣红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由咖喱调出的是深黄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下面四项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C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是配菜的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确定菜肴的质与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使菜肴的色、香、味、形基本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丰富菜肴色彩，使菜肴更加美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确定菜肴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粤菜料头中走油田鸡料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( B  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蒜茸、姜米、短葱榄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姜米、蒜茸、葱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蒜茸、姜米、葱花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蒜茸、姜米、葱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B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是菜肴命名方法的类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直接命名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以寓意吉祥的文字命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运用形象和抽象的文字命名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运用历史典故和地方名产来命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下列原料中在泡油前要拌蛋清湿粉的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B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肉片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鸡片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鱼片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肾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动物内脏飞水的方法是：把切改好的原料放进沸水中，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C 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加热片刻，捞起，用清水冲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猛火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中火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中慢火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慢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红焖鱼的肉料烹制前预制需要上粉，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  A  )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干粉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酥炸粉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吉列粉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半煎炸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烹调法研究的重点是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火候、味型和菜品的属性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火力、味型和菜品的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工艺程序、工艺方法和操作要领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功能、作用和技术要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关于焗法的制作特点，陈述不正确的是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肉料焗前要先腌制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焗前要先经过煎或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烹制时用水量较少，甚至有的不用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以热气加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以下不属于油泡法特点的是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一般姜花、葱榄为料头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  <w:tab/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芡色为原色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和料头组成菜肴，且主料只能是肉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肉料形体不大，且要求不带骨或不带大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以精白米面为主食的人容易缺乏（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B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，从而引起脚气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      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1    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2     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维生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重体力劳动者每天需要糖类（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5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50      B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0      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5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00      D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5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444444"/>
          <w:sz w:val="24"/>
          <w:shd w:fill="FFFFFF" w:val="clear"/>
        </w:rPr>
      </w:pPr>
      <w:r>
        <w:rPr>
          <w:rFonts w:ascii="宋体" w:hAnsi="宋体" w:cs="宋体"/>
          <w:b/>
          <w:bCs/>
          <w:sz w:val="24"/>
        </w:rPr>
        <w:t>二、判断题：（每小题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</w:rPr>
        <w:t>分，总分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cs="宋体" w:ascii="宋体" w:hAnsi="宋体"/>
          <w:b/>
          <w:bCs/>
          <w:sz w:val="24"/>
        </w:rPr>
        <w:t>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盐焗技法与热盐焗技法的技术要领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浸法又分为油浸法、汤浸法和水浸法三种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清汤的主料为鲜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动物肝脏、肾脏、鸡蛋和牛奶均含有丰富的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我国南方气温高，湿度大，粮油及其制品中黄曲霉素检出率是较高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饮食卫生“五四”制规定环境卫生要采取“四定”办法，即定人、定点、定时间、定标准，划片分工，包干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《饮膳正要》是一部关于烹调理论和技艺的古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《随园食单》是先秦时期文人袁枚所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烹饪原料在受热过程中发生的凝固作用与淀粉含量密切相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咸味是单一味中唯一能独立用于成品菜的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鳝肚是海鳗鳔的干制品，呈圆筒形，两头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粤菜把竹笋按季节分为四种，即春季笔笋、夏季鲜笋、秋季茭笋、冬季冬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、正确的分档取料能合理使用原料，提高其使用价值；还能提高菜肴质量，突出烹调的特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刚宰杀的猪肉最新鲜，食味最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平刀法能加工出件大而薄，并且比较均匀的片状物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菜肴的香气是令人产生食欲的第一要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粤菜的芡色分红芡、黄芡、白芡、清芡、青芡、黑芡等六大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腌虾仁的配方是鲜虾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精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味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淀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蛋清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，食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在餐饮工作中，同事间应提倡尊重师长、耐心授徒和团结协作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  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按调味工艺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调味分为一次性调味和多次性调味两种方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MS Gothic"/>
          <w:sz w:val="24"/>
          <w:szCs w:val="24"/>
          <w:lang w:val="en-US" w:eastAsia="zh-CN"/>
        </w:rPr>
      </w:pPr>
      <w:r>
        <w:rPr>
          <w:rFonts w:eastAsia="宋体" w:cs="MS Gothic" w:ascii="宋体" w:hAnsi="宋体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20582" w:h="14515"/>
      <w:pgMar w:left="1417" w:right="1134" w:gutter="0" w:header="0" w:top="1134" w:footer="992" w:bottom="1048"/>
      <w:pgNumType w:fmt="decimal"/>
      <w:cols w:num="2" w:space="840" w:equalWidth="true" w:sep="false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50"/>
      <w:rPr/>
    </w:pPr>
    <w:r>
      <w:rPr/>
      <w:t xml:space="preserve">&lt;1&gt;                                                                                                         &lt;2&gt;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eastAsia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1:59:00Z</dcterms:created>
  <dc:creator>User</dc:creator>
  <dc:description/>
  <dc:language>en-US</dc:language>
  <cp:lastModifiedBy>文娟</cp:lastModifiedBy>
  <dcterms:modified xsi:type="dcterms:W3CDTF">2023-06-15T09:17:5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86457DA8F46C394DE20072FC1B68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