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3745</wp:posOffset>
                </wp:positionH>
                <wp:positionV relativeFrom="paragraph">
                  <wp:posOffset>-654050</wp:posOffset>
                </wp:positionV>
                <wp:extent cx="894715" cy="17905095"/>
                <wp:effectExtent l="0" t="0" r="0" b="0"/>
                <wp:wrapNone/>
                <wp:docPr id="1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600" cy="17904960"/>
                          <a:chOff x="0" y="0"/>
                          <a:chExt cx="894600" cy="17904960"/>
                        </a:xfrm>
                      </wpg:grpSpPr>
                      <wps:wsp>
                        <wps:cNvSpPr/>
                        <wps:spPr>
                          <a:xfrm flipV="1">
                            <a:off x="615960" y="8197920"/>
                            <a:ext cx="0" cy="970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439720" y="7149960"/>
                            <a:ext cx="6082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333333"/>
                                  <w:lang w:val="en-US" w:eastAsia="zh-CN" w:bidi="ar-SA"/>
                                </w:rPr>
                                <w:t>装                            订                            线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206240" y="4206240"/>
                            <a:ext cx="888948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地区：____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姓名：__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         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准考证号：_____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-390.55pt;margin-top:279.65pt;width:699.95pt;height:1078.65pt" coordorigin="-7811,5593" coordsize="13999,21573">
                <v:line id="shape_0" from="-217,11880" to="-217,27166" ID="直线 97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029;top:10230;width:9577;height:92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333333"/>
                            <w:lang w:val="en-US" w:eastAsia="zh-CN" w:bidi="ar-SA"/>
                          </w:rPr>
                          <w:t>装                            订    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811;top:5594;width:13998;height:7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地区：_____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_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姓名：___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         _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准考证号：______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sz w:val="30"/>
          <w:szCs w:val="30"/>
          <w:lang w:eastAsia="zh-CN"/>
        </w:rPr>
        <w:t>中式烹调师高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级</w:t>
      </w:r>
      <w:r>
        <w:rPr>
          <w:rFonts w:ascii="宋体" w:hAnsi="宋体" w:cs="宋体"/>
          <w:b/>
          <w:bCs/>
          <w:sz w:val="30"/>
          <w:szCs w:val="30"/>
        </w:rPr>
        <w:t>理论试卷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1</w:t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本卷满分：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，考试时间：</w:t>
      </w:r>
      <w:r>
        <w:rPr>
          <w:rFonts w:cs="宋体" w:ascii="宋体" w:hAnsi="宋体"/>
          <w:szCs w:val="21"/>
        </w:rPr>
        <w:t>90</w:t>
      </w:r>
      <w:r>
        <w:rPr>
          <w:rFonts w:ascii="宋体" w:hAnsi="宋体" w:cs="宋体"/>
          <w:szCs w:val="21"/>
        </w:rPr>
        <w:t>分钟）</w:t>
      </w:r>
    </w:p>
    <w:p>
      <w:pPr>
        <w:pStyle w:val="Normal"/>
        <w:spacing w:lineRule="auto" w:line="360" w:before="156" w:after="156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1395</wp:posOffset>
                </wp:positionH>
                <wp:positionV relativeFrom="paragraph">
                  <wp:posOffset>115570</wp:posOffset>
                </wp:positionV>
                <wp:extent cx="4831715" cy="897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1"/>
                              <w:gridCol w:w="2016"/>
                              <w:gridCol w:w="2136"/>
                              <w:gridCol w:w="2196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70.7pt;mso-wrap-distance-left:9pt;mso-wrap-distance-right:9pt;mso-wrap-distance-top:0pt;mso-wrap-distance-bottom:0pt;margin-top:9.1pt;mso-position-vertical-relative:text;margin-left:78.85pt;mso-position-horizontal-relative:page">
                <v:fill opacity="0f"/>
                <v:textbox inset="0in,0in,0in,0in">
                  <w:txbxContent>
                    <w:tbl>
                      <w:tblPr>
                        <w:tblW w:w="76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1"/>
                        <w:gridCol w:w="2016"/>
                        <w:gridCol w:w="2136"/>
                        <w:gridCol w:w="2196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156" w:after="156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 w:before="156" w:after="156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360" w:before="156" w:after="156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单项选择题：（每小题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</w:rPr>
        <w:t>分，总分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cs="宋体" w:ascii="宋体" w:hAnsi="宋体"/>
          <w:b/>
          <w:bCs/>
          <w:sz w:val="24"/>
        </w:rPr>
        <w:t>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调料又称调味品、调味原料，它是用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调和食物口味的一类原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随时随地的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刀工处理后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刀工处理时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烹调过程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单一原料菜肴的组配即菜肴中只有一种主料，没有配料，这种配菜对原料的要求特别高，必需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口感较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味美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质地细腻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新鲜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比较新鲜，质地细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主辅料菜肴的组配是指菜肴中有主料和辅料，其中主料一般为动物性原料，辅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一般比主料小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一般为荤素搭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不同色泽但形状要一致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一般为植物性原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多种主料菜肴的组配是指菜肴中主料品种的数量为两种或两种以上，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之别，每种主料的重量基本相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任何辅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主辅调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任何调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主配调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菜肴组配的意义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确定菜肴的用料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确定菜肴的营养价值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确定菜肴的口味和烹调方法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确定菜肴的品种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确定菜肴的质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确定菜肴的数量和价值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确定菜肴的色泽和造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餐具选用原则是一般菜点的容量占餐具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为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80%-90% 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60% 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0%--70 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0%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以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7.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是指冷菜大多数以一种原料组成一盘菜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单一原料冷盘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小型冷盘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小拼盘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象形拼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多种原料冷盘是指以两种以上凉菜原料组成一盘菜肴，除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外，主要用于拼盘和花色冷盘的围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独碟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花色冷盘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什锦拼盘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小拼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什锦排盘的装盘是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种左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构成，是多种冷菜原料组配的特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冷菜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冷菜原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图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色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冷菜装盘要求，原料禁止使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的液体浸泡保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有毒或不清洁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保鲜剂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凉开水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有毒液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拼摆扇形冷菜时，原料应该切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厚片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圆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方片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一头宽一头窄的长方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2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风味性拍粉是适用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原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大片形或筒形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小型原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整条的鱼扇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片、条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3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拍粉、粘皮应注意：粉料潮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，将导致粉料不能均匀地包裹在原料表面。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拍粉后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容易粘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容易结团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容易成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4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挂糊的粉料一般以面粉、米粉、淀粉为主，选择时粉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一定要洁白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一定要量大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一定要干燥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一定要半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5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挂糊的主料选择范围较广，除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以外，还可选择蔬菜、水果等原料。在料形上除可选择切割成小形的原料以外，也可选用形体较大或整只的动物原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家禽家畜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花色形状原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动物性肌肉原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脆性原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6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水粉糊主要是用淀粉和水调配而成，其操作程序是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，调制均匀，融为一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将水烧开再与淀粉混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将淀粉蒸熟再加入清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直接将水与鸡蛋混合后再放入淀粉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直接将水与淀粉混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7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上浆时使用的蛋清不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调散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搅打起泡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过于新鲜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调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8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碳酸氢钠上浆致嫩时，添加适量的糖，是利用糖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，使原料成熟后具有一定的透明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增甜性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光照度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和味性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折光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9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在菜肴制作的全过程中，适时、适量地添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，以引起人们的味觉、嗅觉、触觉、视觉等器官以味觉为中心的各种美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松软剂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清水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调味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调色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菜肴的口味主要是通过调味工艺实现的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但调味工艺起决定性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虽说工艺流程对口味也起决定性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虽然预制工艺不起决定性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虽然其它工艺流程对口味有一定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虽然成熟工艺对口味有一定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在烹调鱼时，加入醋与酒，可以中和鱼腥味中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的成分，从而减轻腥气味。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腥气味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异味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碱性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酸腥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2.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来自于两个方面，一是调味品本身的色泽与原料相吸附而形成的；二是调味品与原料相结合后发生的色彩变化反应所形成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原料着色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菜肴色泽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色泽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调料着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3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调味的目的与作用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确定和丰富菜肴的口味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增强食疗保健作用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）丰富菜品的色彩；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调节菜品的质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增味作用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减味作用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去除异味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增减口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4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腌浸调味法根据使用的调味品种不同可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醋渍法和糖浸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盐腌法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酱油腌法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海盐腌法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酱腌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5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调味方法有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腌浸调味法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热传质调味法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包裹调味法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浇汁调味法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粘撒调味法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跟碟调味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烟蒸法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蒸汽调味法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烟熏调味法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汽蒸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6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咸鲜味是中国烹饪中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的味型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基本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重要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最常见、最基本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最重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7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当甜味和酸味相互融合后，其味觉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的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相加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相减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增加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持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8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行业中称为“调味盐”，如“花椒盐”、“胡椒盐”、“孜然盐”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,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在烹饪中主要用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一类菜品的补充调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炸制菜肴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煎菜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水煮菜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煎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9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气态燃料有液化石油气、煤气、沼气，在厨房中多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液化石油气和煤气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沼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液化气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天然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0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电灶中的电炸炉、电扒炉、电法兰板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fry-pan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，都有通电开关、温控器、定时器，这样操作起来就十分方便和有效，同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又卫生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省电节能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又安全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安全、卫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翻勺一般有大翻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两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颠翻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小翻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前翻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后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2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炒对于植物性原料来说一般不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，成熟后不要勾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加酱油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加深色调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上浆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挂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3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与热菜加热法一样，白煮相当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卤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煮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清煮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清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4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汤汆是将汤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，直接将原料汆入汤中成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烧热后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烧沸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清好后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加入少许油烧开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5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高温油炸法是将原料投入多油量的油锅中炸制，一般两次炸法的油温有两种，一种是中温（  ）将原料加热成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90-140℃ 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20-140℃ 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00-140℃ 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0-160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6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凉拌菜调汁在锅内加热混合调制，主要是掌握好下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，使味汁的滋味融合恰到好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调料的量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调料后的加热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调料后小火加热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调料的次序和加热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7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泡制的蔬果应洗涤干净，并沥干水分，不可将生水带入泡菜卤中，否则易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甚至变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卤变浑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菜变质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卤汤发粘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卤汁发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8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道德要求人们在获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的时候，是否考虑他人、集体和社会利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物质享受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社会福利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个人利益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个人薪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9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人们在特定的职业活动中所应遵循的行为规范的总和称之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行为守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职业守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职业道德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社会道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0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职业道德有范围上的有限性、内容上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形式上的多样性等三个方面的特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现实性和偶然性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稳定性和连续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暂时性和波动性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稳定性和复杂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职业道德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关系最密切，关系到社会稳定和人际关系的和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社会治安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政治问题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文化生活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社会生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职工具有良好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，有利于增强企业的凝聚力，促进企业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职业道德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技能水平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文化水平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工作作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3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餐饮从业人员烹制的菜点和提供的服务，其质量的好坏，决定着企业的效益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费用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成本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信誉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福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4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细菌性食物中毒不包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沙门菌属食物中毒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葡萄球菌肠毒素食物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肉毒梭菌毒素食物中毒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河豚鱼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5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易引起沙门菌食物中毒的食物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米饭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蔬菜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豆类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鱼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6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一般河豚鱼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毒性最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肌肉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皮肤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肝脏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眼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7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四季豆中的毒性成分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皂素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亚麻苦苷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苦杏仁苷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龙葵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8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粮豆在储存过程中的主要卫生问题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夹杂泥土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工业废水的污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农药残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霉菌毒素污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49.( 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为蟹类的腐败变质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鳃丝清晰、无异物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背部青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甲壳坚硬、光洁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蟹黄稀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0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可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清除蔬菜叶片上的虫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汆水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熏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％食盐水洗涤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％盐酸溶液洗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植物油中主要含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饱和脂肪酸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不饱和脂肪酸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胆固醇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2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维持人体正常视觉功能的维生素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维生素Ａ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 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3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长期食用精白米容易引起缺乏的营养素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E 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4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与骨骼新陈代谢有关的元素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。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锌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硒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5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不能被人体消化吸收的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蛋白质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脂肪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葡萄糖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膳食纤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6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人体内含量最多的成分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维生素Ａ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维生素Ｅ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果糖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7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锌含量最高的食物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鳝鱼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鲫鱼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鳜鱼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牡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8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采购的原料由于质量问题带来的出净率低容易引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实际耗用成本大于标准成本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实际耗用成本等于标准成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实际耗用成本小于标准成本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实际投料小于标准投料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9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净料根据拆卸加工的方法和加工处理程度的不同，可以分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毛料和生料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主料和配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生料、半成品和成品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生料、主料和配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0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若损耗率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%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，加工中的损耗质量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千克，则加工前的毛料质量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千克。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0 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 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00 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高档餐厅的饮食产品的价格结构中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所占比例要远高于中低档餐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原材料成本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人工费用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采购费用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库存费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2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产品生命周期主要包括导入期、成长期、成熟期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四个不同阶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稳定期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缓冲期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滞涨期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衰退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3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关于产品成长期的定价策略，下列说法不正确的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运用变动成本对饮食产品进行定价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采取措施抵御模仿者进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运用价格手段拓展市场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努力扩大产品的市场份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4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触电对危害程度与电流频率、通过电流大小、电流通过人体的部位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等都有直接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导电能力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电线位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电流通过时间长短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触电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5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厨房的煤炉、炉灶、电热源设备及电源控制柜都都应有专人负责，这要求在厨房防火制度，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明确员工责任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方便生产需要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强化消防知识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加强火源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6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厨房消防给水系统包括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和消火栓给水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自动喷淋灭火系统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消防安全管理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全员管理防范系统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给水设备配置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7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厨房中最常用的备餐设备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和全自动制冰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容器清洗机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保温箱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消毒柜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电热开水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8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为了防止蔬菜的营养流失，加工蔬菜时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先切后洗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先烹后切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先洗后切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只洗不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9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加工有鳞鱼时必须去除的部位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鱼眼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鱼皮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鱼肠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鱼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0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根菜类原料中可以不进行去皮加工的原料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萝卜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山药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嫩藕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蒜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整理后的蔬菜先放入浓度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％的食盐溶液中浸泡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分钟，然后用清水冲洗净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。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泥土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杂质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盐水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虫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72.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原料应放入浓度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％的高锰酸钾溶液中浸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分钟，然后用清水洗涤干净。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蔬菜类的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瓜果类的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花类菜肴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凉拌的蔬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3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藻类蔬菜是指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为食用部分的蔬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藻类植物的茎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藻类植物的叶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藻类植物的根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藻类植物根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4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鸭子宰杀后应先烫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部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头部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翅膀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身体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爪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5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由于鱼类品种很多，形状、性质各异，所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也不相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去鳞方法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加工方法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宰杀方法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烹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6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取鱼的内脏方法一种是将鱼的腹部剖开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取出内脏，再洗净血污和黑衣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尾部剖口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脊部剖口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背部剖口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小腹剖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7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火腿初加工将整只火腿放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中浸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米汤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清水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毛汤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碱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8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干货原料涨发的目的就是使干货原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吸水膨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%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左右的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0%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左右的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最大限度的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尽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9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热水发其具体的操作方法有泡发、煮发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焖发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冰水追发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蒸发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焖发和蒸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0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用煮发的方法发料，加热必须适度、适时，既不能用急火，也不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，以防原料外层皮开肉烂，而内部却仍未发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小火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文火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长时间加热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旺火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444444"/>
          <w:sz w:val="24"/>
          <w:shd w:fill="FFFFFF" w:val="clear"/>
        </w:rPr>
      </w:pPr>
      <w:r>
        <w:rPr>
          <w:rFonts w:ascii="宋体" w:hAnsi="宋体" w:cs="宋体"/>
          <w:b/>
          <w:bCs/>
          <w:sz w:val="24"/>
        </w:rPr>
        <w:t>二、判断题：（每小题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</w:rPr>
        <w:t>分，总分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cs="宋体" w:ascii="宋体" w:hAnsi="宋体"/>
          <w:b/>
          <w:bCs/>
          <w:sz w:val="24"/>
        </w:rPr>
        <w:t>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准确运用火力要求根据菜肴的风味特点选择火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猪肺、猪肠用灌洗法清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宰杀活禽开腹取内脏的操作应在禽腹上顺切开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制作鱼卷的方法是：鱼肉切双飞片，取一个净碟，撒上少许干淀粉，鱼皮朝上地摊开放在碟上。把火腿条、菇条、笋条横放在鱼肉上，卷起，使火腿条、菇条、笋条在中心，卷实卷紧便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一些品质复杂的干货原料，其涨发过程往往会分为多个工序才能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猪肺、猪肠用灌洗法清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宰杀活禽开腹取内脏的操作应在禽腹上顺切开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盐有海盐、湖盐、井盐、矿盐等几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花菇以菌盖上有浅褐色龟裂纹，底色白，肉质厚，柄粗壮而短，卷边，香气浓郁为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感官鉴定是适合于餐饮企业日常鉴定用料质量的主要手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刀工技术不仅决定原料的最后形态，而且对菜肴制成后的色、香、味、形以及卫生等方面都起着重要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新砧板买进后可用盐水涂在表面上，使砧板的木质经过盐渍起收缩作用，质地更为结实耐用，不易开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同一种干货，不同产地其品质均相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在众多的干货原料中，水产干货原料只占干货的小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净料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=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（净料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毛料量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×10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需要除去血污的原料，飞水前不要拌淀粉，下锅的水温也可稍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炟湿面的方法是：把湿面放在清水中边滚边用筷子搅散，捞起沥干水分，摊开放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料头有便于识别菜肴的烹调方法和味料搭配，提高工作效率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用于勾芡的湿淀粉叫作芡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在烹调中，可以根据传热介质来判断火力的大小。</w:t>
      </w:r>
    </w:p>
    <w:p>
      <w:pPr>
        <w:pStyle w:val="Normal"/>
        <w:keepNext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MS Gothic"/>
          <w:sz w:val="24"/>
          <w:szCs w:val="24"/>
          <w:lang w:val="en-US" w:eastAsia="zh-CN"/>
        </w:rPr>
      </w:pPr>
      <w:r>
        <w:rPr>
          <w:rFonts w:eastAsia="宋体" w:cs="MS Gothic" w:ascii="宋体" w:hAnsi="宋体"/>
          <w:sz w:val="24"/>
          <w:szCs w:val="24"/>
          <w:lang w:val="en-US" w:eastAsia="zh-CN"/>
        </w:rPr>
      </w:r>
    </w:p>
    <w:sectPr>
      <w:footerReference w:type="default" r:id="rId2"/>
      <w:type w:val="nextPage"/>
      <w:pgSz w:orient="landscape" w:w="20582" w:h="14515"/>
      <w:pgMar w:left="1417" w:right="1134" w:gutter="0" w:header="0" w:top="1134" w:footer="992" w:bottom="1048"/>
      <w:pgNumType w:fmt="decimal"/>
      <w:cols w:num="2" w:space="840" w:equalWidth="true" w:sep="false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50"/>
      <w:rPr/>
    </w:pPr>
    <w:r>
      <w:rPr/>
      <w:t xml:space="preserve">&lt;1&gt;                                                                                                         &lt;2&gt;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 Text"/>
    <w:basedOn w:val="Normal"/>
    <w:qFormat/>
    <w:pPr/>
    <w:rPr>
      <w:rFonts w:ascii="宋体" w:hAnsi="宋体" w:eastAsia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59:00Z</dcterms:created>
  <dc:creator>User</dc:creator>
  <dc:description/>
  <dc:language>en-US</dc:language>
  <cp:lastModifiedBy>文娟</cp:lastModifiedBy>
  <dcterms:modified xsi:type="dcterms:W3CDTF">2023-06-15T09:43:1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96B54899EF479D91A0CF51A78A015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